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RAN BISCUITS (recipe from Allyson Goft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ing tray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e racks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g butter, soften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cup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cup milk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wheat bran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teaspoons baking powder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heat the oven to 18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.  Lightly grease 1-2 baking trays or line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 butter, sugar and milk together until well mix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in the flour, bran and baking powder to make a soft mi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the dough out onto a heavily floured surface and bring together.  You may need to add more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 out to 2 mm thickness.  Cut into shapes and place on the prepared tray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in the preheated oven to 18-20 minutes or until crispy and brow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er to a cake rack to cool.  Store in an airtight container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3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12-06T08:53:00Z</dcterms:modified>
  <cp:revision>5</cp:revision>
  <dc:subject/>
  <dc:title/>
</cp:coreProperties>
</file>